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Renaissance/Reformation Biography Notes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each of the biographies in the order listed below.  For each person write down </w:t>
      </w:r>
      <w:r>
        <w:rPr>
          <w:b/>
        </w:rPr>
        <w:t xml:space="preserve">at least 3 </w:t>
      </w:r>
      <w:r>
        <w:rPr/>
        <w:t>of their significant achievements and provide 1 sentence explaining why this person should be considered the most influential. You will be able to use this sheet on an upcoming quiz.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72"/>
        <w:gridCol w:w="5286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ievements (3-5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 why person is most influential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Leonardo Da Vinci</w:t>
              <w:tab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colo Machiav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ann Guten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 Lu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ievements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 why person is most influential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natius Loy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en Elizabe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iam Shakespe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10" w:right="63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39:00Z</dcterms:created>
  <dc:creator>MCPASD</dc:creator>
  <dc:description/>
  <cp:keywords/>
  <dc:language>en-US</dc:language>
  <cp:lastModifiedBy>MCPASD</cp:lastModifiedBy>
  <dcterms:modified xsi:type="dcterms:W3CDTF">2011-08-17T16:31:00Z</dcterms:modified>
  <cp:revision>2</cp:revision>
  <dc:subject/>
  <dc:title>Modern World History</dc:title>
</cp:coreProperties>
</file>